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" w:hAnsi="Times New Roman" w:eastAsia="黑体" w:cs="Times New Roman"/>
          <w:sz w:val="36"/>
          <w:szCs w:val="36"/>
          <w:lang w:val="en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黑体" w:cs="Times New Roman" w:ascii="Times New Roman" w:hAnsi="Times New Roman"/>
          <w:sz w:val="32"/>
          <w:szCs w:val="32"/>
          <w:lang w:val="en" w:eastAsia="zh-CN"/>
        </w:rPr>
        <w:t>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东莞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农业工程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技术人才</w:t>
      </w:r>
      <w:r>
        <w:rPr>
          <w:rFonts w:ascii="宋体" w:hAnsi="宋体" w:cs="宋体"/>
          <w:b/>
          <w:bCs/>
          <w:sz w:val="36"/>
          <w:szCs w:val="36"/>
          <w:u w:val="none"/>
          <w:lang w:val="en-US" w:eastAsia="zh-CN"/>
        </w:rPr>
        <w:t>初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级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助理级）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评审）条件自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查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表</w:t>
      </w: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（参考示例）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160" w:leader="none"/>
          <w:tab w:val="left" w:pos="6510" w:leader="none"/>
        </w:tabs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时间：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xxxx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年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xx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月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xx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日</w:t>
      </w:r>
      <w:r>
        <w:rPr>
          <w:rFonts w:cs="Times New Roman" w:ascii="Times New Roman" w:hAnsi="Times New Roman"/>
          <w:b/>
          <w:bCs/>
          <w:lang w:val="en-US" w:eastAsia="zh-CN"/>
        </w:rPr>
        <w:tab/>
      </w:r>
      <w:r>
        <w:rPr>
          <w:rFonts w:ascii="Times New Roman" w:hAnsi="Times New Roman" w:cs="Times New Roman"/>
          <w:b/>
          <w:bCs/>
          <w:lang w:val="en-US" w:eastAsia="zh-CN"/>
        </w:rPr>
        <w:t>申报何职称：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助理工程师</w:t>
      </w:r>
      <w:r>
        <w:rPr>
          <w:rFonts w:cs="Times New Roman" w:ascii="Times New Roman" w:hAnsi="Times New Roman"/>
          <w:b/>
          <w:bCs/>
          <w:lang w:val="en-US" w:eastAsia="zh-CN"/>
        </w:rPr>
        <w:tab/>
      </w:r>
      <w:r>
        <w:rPr>
          <w:rFonts w:ascii="Times New Roman" w:hAnsi="Times New Roman" w:cs="Times New Roman"/>
          <w:b/>
          <w:bCs/>
          <w:lang w:val="en-US" w:eastAsia="zh-CN"/>
        </w:rPr>
        <w:t>申报人签名：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张三（亲笔签名）</w:t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981"/>
        <w:gridCol w:w="1120"/>
        <w:gridCol w:w="3131"/>
        <w:gridCol w:w="1162"/>
      </w:tblGrid>
      <w:tr>
        <w:trPr/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目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哪一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" w:hAnsi="Times New Roman" w:cs="sans-serif;汉仪新人文宋简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√”）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注</w:t>
            </w:r>
          </w:p>
        </w:tc>
      </w:tr>
      <w:tr>
        <w:trPr>
          <w:trHeight w:val="2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基本条件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除特殊政策外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全部符合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、拥护中国共产党的领导，执行党的路线、方针、政策，遵守中华人民共和国宪法和法律法规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承诺书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证明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、热爱农业、农村、农民工作，认真履行岗位职责，完成本职工作任务，具有良好的职业道德、敬业精神，作风端正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三、身心健康，具备从事农业技术相关工作的身体条件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、职称外语和计算机应用能力不作统一要求。确需评价外语和计算机水平的，由用人单位在审核推荐环节自主确定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免考，政策不作要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、根据国家和省有关规定完成继续教育学习任务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sans-serif;汉仪新人文宋简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sans-serif;汉仪新人文宋简" w:ascii="Times New Roman" w:hAnsi="Times New Roman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申报初级职称对完成继续教育学习任务不作要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六、任现职期间，年度考核或绩效考核为称职（合格）以上等次的年限不少于申报职称层级要求的资历年限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至</w:t>
            </w:r>
            <w:r>
              <w:rPr>
                <w:rFonts w:cs="Times New Roman" w:ascii="Times New Roman" w:hAnsi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各年度</w:t>
            </w:r>
          </w:p>
        </w:tc>
      </w:tr>
      <w:tr>
        <w:trPr>
          <w:trHeight w:val="2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学历资历条件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４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１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第二学士学位或硕士学位，从事本专业技术工作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大学本科学历或学士学位，或技工院校预备技师（技师）班毕业，从事本专业技术工作满</w:t>
            </w: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年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大学专科学历或技工院校高级工班毕业，取得技术员职称后，从事本专业技术工作满</w:t>
            </w: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年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大学专科毕业证、②《教育部学历证书电子注册备案表》、③技术员职称证、④社保凭证、⑤劳动合同、⑥单位工作证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中等职业学校（含中专、职高）毕业学历或技工院校中级工班毕业，取得技术员职称后，从事本专业技术工作满</w:t>
            </w: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年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sans-serif;汉仪新人文宋简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sans-serif;汉仪新人文宋简" w:ascii="Times New Roman" w:hAnsi="Times New Roman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工作能力︵经历︶条件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需全部符合︶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33" w:after="33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掌握本专业的基础理论和专业技术知识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33" w:after="33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有独立完成一般性技术工作的实际能力，能够处理本专业范围内一般性技术难题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单位工作证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29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33" w:after="33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能够向群众传授本专业技术知识，进行一般性技术指导或技术咨询服务工作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单位工作证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33" w:after="33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有指导农业工程技术员的能力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单位工作证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24"/>
          <w:vertAlign w:val="baseline"/>
          <w:lang w:val="en-US" w:eastAsia="zh-CN"/>
        </w:rPr>
      </w:pPr>
      <w:r>
        <w:rPr>
          <w:rFonts w:cs="Times New Roman" w:ascii="Times New Roman" w:hAnsi="Times New Roman"/>
          <w:b/>
          <w:bCs/>
          <w:position w:val="0"/>
          <w:sz w:val="24"/>
          <w:vertAlign w:val="baseline"/>
          <w:lang w:val="en-US" w:eastAsia="zh-CN"/>
        </w:rPr>
      </w:r>
    </w:p>
    <w:sectPr>
      <w:footerReference w:type="default" r:id="rId2"/>
      <w:type w:val="nextPage"/>
      <w:pgSz w:w="11906" w:h="16838"/>
      <w:pgMar w:left="1293" w:right="1293" w:gutter="0" w:header="0" w:top="1134" w:footer="850" w:bottom="964"/>
      <w:pgNumType w:start="1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zh-CN"/>
      </w:rPr>
      <w:t>东莞市农业专业人才中级职称评审委员会</w:t>
    </w:r>
    <w:r>
      <w:rPr>
        <w:rFonts w:cs="Calibri" w:eastAsia="Calibri"/>
        <w:lang w:val="en-US" w:eastAsia="zh-CN"/>
      </w:rPr>
      <w:t xml:space="preserve">  </w:t>
    </w:r>
    <w:r>
      <w:rPr>
        <w:lang w:val="en-US" w:eastAsia="zh-CN"/>
      </w:rPr>
      <w:t>制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9:35:00Z</dcterms:created>
  <dc:creator>uos</dc:creator>
  <dc:description/>
  <dc:language>en-US</dc:language>
  <cp:lastModifiedBy>袁旗</cp:lastModifiedBy>
  <cp:lastPrinted>2023-08-11T23:38:00Z</cp:lastPrinted>
  <dcterms:modified xsi:type="dcterms:W3CDTF">2026-01-13T09:54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39C8F87B9B45B691D92C4BDB949A7A_13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