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农业工程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技术人才</w:t>
      </w: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初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员级）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评审）条件自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表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160" w:leader="none"/>
          <w:tab w:val="left" w:pos="6510" w:leader="none"/>
        </w:tabs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2024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月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日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何职称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技术员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张三（亲笔签名）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841"/>
        <w:gridCol w:w="1093"/>
        <w:gridCol w:w="2689"/>
        <w:gridCol w:w="111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华光中圆_CNKI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”）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本条件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除特殊政策外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全部符合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执行党的路线、方针、政策，遵守中华人民共和国宪法和法律法规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农业、农村、农民工作，认真履行岗位职责，完成本职工作任务，具有良好的职业道德、敬业精神，作风端正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农业技术相关工作的身体条件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审核推荐环节自主确定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免考，政策不作要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sans-serif;华光中圆_CNKI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华光中圆_CNKI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申报初级职称对完成继续教育学习任务不作要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层级要求的资历年限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学历资历条件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３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１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本科学历或学士学位，或技工院校预备技师（技师）班毕业，从事本专业技术工作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专科学历或技工院校高级工班毕业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大学专科毕业证、②《教育部学历证书电子注册备案表》、③社保凭证、④劳动合同、⑤单位工作证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中等职业学校（含中专、职高）毕业学历或技工院校中级工班毕业，从事本专业技术工作满</w:t>
            </w:r>
            <w:r>
              <w:rPr>
                <w:rFonts w:ascii="Times New Roman" w:hAnsi="Times New Roman" w:cs="Times New Roman" w:eastAsia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sans-serif;华光中圆_CNKI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华光中圆_CNKI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42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工作能力︵经历︶条件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需全部符合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熟悉本专业的基础理论知识和专业技术知识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4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完成一般技术辅助性工作的实际能力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vertAlign w:val="baseline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134" w:footer="850" w:bottom="964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CN"/>
      </w:rPr>
      <w:t>东莞市农业专业人才中级职称评审委员会</w:t>
    </w:r>
    <w:r>
      <w:rPr>
        <w:rFonts w:cs="Calibri" w:eastAsia="Calibri"/>
        <w:lang w:val="en-US" w:eastAsia="zh-CN"/>
      </w:rPr>
      <w:t xml:space="preserve">  </w:t>
    </w:r>
    <w:r>
      <w:rPr>
        <w:lang w:val="en-US" w:eastAsia="zh-CN"/>
      </w:rPr>
      <w:t>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东莞市畜牧兽医学会</cp:lastModifiedBy>
  <cp:lastPrinted>2023-08-10T23:38:00Z</cp:lastPrinted>
  <dcterms:modified xsi:type="dcterms:W3CDTF">2023-11-16T01:4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FC3BA832E4883BC3CA76F0990A24B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