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员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农业技术员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841"/>
        <w:gridCol w:w="1206"/>
        <w:gridCol w:w="2653"/>
        <w:gridCol w:w="132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华光中圆_CNKI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sans-serif;华光中圆_CNKI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华光中圆_CNKI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２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或具备高中（含中专、职高、技校）毕业学历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社保凭证、④劳动合同、⑤单位工作证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587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熟悉本专业的基础理论和专业技术知识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87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42" w:after="42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完成技术辅助性工作的实际能力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东莞市畜牧兽医学会</cp:lastModifiedBy>
  <cp:lastPrinted>2023-08-10T23:38:00Z</cp:lastPrinted>
  <dcterms:modified xsi:type="dcterms:W3CDTF">2023-11-16T01:4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E6C13209A4DA1A987AB05D26A5008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