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农业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技术人才</w:t>
      </w: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初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级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助理级）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评审）条件自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查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表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160" w:leader="none"/>
          <w:tab w:val="left" w:pos="6510" w:leader="none"/>
        </w:tabs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时间：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2024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年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月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日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何职称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助理兽医师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人签名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张三（亲笔签名）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981"/>
        <w:gridCol w:w="1120"/>
        <w:gridCol w:w="3242"/>
        <w:gridCol w:w="1162"/>
      </w:tblGrid>
      <w:tr>
        <w:trPr/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哪一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华光中圆_CNKI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√”）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注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本条件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除特殊政策外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全部符合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执行党的路线、方针、政策，遵守中华人民共和国宪法和法律法规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热爱农业、农村、农民工作，认真履行岗位职责，完成本职工作任务，具有良好的职业道德、敬业精神，作风端正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农业技术相关工作的身体条件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审核推荐环节自主确定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免考，政策不作要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根据国家和省有关规定完成继续教育学习任务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sans-serif;华光中圆_CNKI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华光中圆_CNKI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申报初级职称对完成继续教育学习任务不作要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层级要求的资历年限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cs="Times New Roman" w:ascii="Times New Roman" w:hAnsi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各年度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学历资历条件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４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１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硕士学位或第二学士学位，从事本专业技术工作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本科学历或学士学位，或技工院校预备技师（技师）班毕业，从事本专业技术工作满</w:t>
            </w:r>
            <w:r>
              <w:rPr>
                <w:rFonts w:ascii="Times New Roman" w:hAnsi="Times New Roman" w:cs="Times New Roman" w:eastAsia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专科学历或技工院校高级工班毕业，取得本系列员级职称后，从事本专业技术工作满</w:t>
            </w:r>
            <w:r>
              <w:rPr>
                <w:rFonts w:ascii="Times New Roman" w:hAnsi="Times New Roman" w:cs="Times New Roman" w:eastAsia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2 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大学专科毕业证、②《教育部学历证书电子注册备案表》、③农业技术员职称证、④社保凭证、⑤劳动合同、⑥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高中（含中专、职高、技校）毕业学历，取得本系列员级职称后，从事本专业技术工作满</w:t>
            </w:r>
            <w:r>
              <w:rPr>
                <w:rFonts w:ascii="Times New Roman" w:hAnsi="Times New Roman" w:cs="Times New Roman" w:eastAsia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4 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sans-serif;华光中圆_CNKI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华光中圆_CNKI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工作能力︵经历︶条件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需全部符合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3" w:after="33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掌握本专业的基础理论和专业技术知识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33" w:after="33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独立完成一般性技术工作的实际能力，能够处理本专业范围内一般性技术难题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33" w:after="33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能够向群众传授本专业技术知识，进行一般性技术指导或技术咨询服务工作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33" w:after="33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指导农业技术员的能力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b/>
          <w:bCs/>
          <w:position w:val="0"/>
          <w:sz w:val="24"/>
          <w:vertAlign w:val="baseline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134" w:footer="850" w:bottom="964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CN"/>
      </w:rPr>
      <w:t>东莞市农业专业人才中级职称评审委员会</w:t>
    </w:r>
    <w:r>
      <w:rPr>
        <w:rFonts w:cs="Calibri" w:eastAsia="Calibri"/>
        <w:lang w:val="en-US" w:eastAsia="zh-CN"/>
      </w:rPr>
      <w:t xml:space="preserve">  </w:t>
    </w:r>
    <w:r>
      <w:rPr>
        <w:lang w:val="en-US" w:eastAsia="zh-CN"/>
      </w:rPr>
      <w:t>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5:00Z</dcterms:created>
  <dc:creator>uos</dc:creator>
  <dc:description/>
  <dc:language>en-US</dc:language>
  <cp:lastModifiedBy>东莞市畜牧兽医学会</cp:lastModifiedBy>
  <cp:lastPrinted>2023-08-10T23:38:00Z</cp:lastPrinted>
  <dcterms:modified xsi:type="dcterms:W3CDTF">2023-11-16T01:53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C4397BE87458BBCA186C2E9118201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